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29570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1867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9019764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0920409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9847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840152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